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4"/>
          <w:szCs w:val="24"/>
        </w:rPr>
        <w:t>Заявление на зачисление в МБОУ «Школа № 80</w:t>
      </w:r>
      <w:r>
        <w:rPr>
          <w:bCs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bCs/>
          <w:sz w:val="24"/>
          <w:szCs w:val="24"/>
        </w:rPr>
        <w:t>» для прохождения государственной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тоговой аттестации обучающегося, получающего образование в форме семейного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иректору  МБОУ «Школа № 80</w:t>
      </w:r>
      <w:r>
        <w:rPr>
          <w:sz w:val="24"/>
          <w:szCs w:val="24"/>
          <w:lang w:val="tt-RU"/>
        </w:rPr>
        <w:t xml:space="preserve"> имени Каюма Насыри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Вахитовского района  г. Казани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 xml:space="preserve">(ФИО родителей (законных представителей))  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живающ _____ по адресу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____________________________________    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>(контактный телефон)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overflowPunct w:val="false"/>
        <w:autoSpaceDE w:val="false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jc w:val="center"/>
        <w:rPr/>
      </w:pPr>
      <w:r>
        <w:rPr>
          <w:b/>
          <w:bC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ошу Вас зачислить моего(ю) сына(дочь)   _______________________________________,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left="1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ИО полностью) (дата рождения)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20" w:hanging="0"/>
        <w:rPr/>
      </w:pPr>
      <w:r>
        <w:rPr>
          <w:bCs/>
          <w:sz w:val="24"/>
          <w:szCs w:val="24"/>
        </w:rPr>
        <w:t>для прохождения государственной итоговой аттестации за курс основного общего образования по предметам _________________________________________________________________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ставом школы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 (а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________________                                   Подпись __________    /____________________/ 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ы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, как в бумажном, так и в электронном виде.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                                           ______________________   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(дата)                                                                    (подпись)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6:00Z</dcterms:modified>
  <cp:revision>47</cp:revision>
  <dc:subject/>
  <dc:title>Приложение</dc:title>
</cp:coreProperties>
</file>